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文学与传媒学院  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 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85.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中共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研究生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讲师</w:t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</w:tc>
      </w:tr>
      <w:tr>
        <w:trPr>
          <w:trHeight w:val="555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3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在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22</w:t>
            </w:r>
            <w:r>
              <w:rPr>
                <w:rFonts w:ascii="楷体" w:hAnsi="楷体" w:cs="楷体" w:eastAsia="楷体"/>
                <w:sz w:val="24"/>
              </w:rPr>
              <w:t>年度先后承担了专职辅导员和专任教师的工作，现就一年来的工作总结如下：</w:t>
            </w:r>
          </w:p>
          <w:p>
            <w:pPr>
              <w:pStyle w:val="Normal"/>
              <w:ind w:firstLine="573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22</w:t>
            </w:r>
            <w:r>
              <w:rPr>
                <w:rFonts w:ascii="楷体" w:hAnsi="楷体" w:cs="楷体" w:eastAsia="楷体"/>
                <w:sz w:val="24"/>
              </w:rPr>
              <w:t>年上半年在担任辅导员一职期间，主要负责招生就业、学生支部党建以及日常管理工作，担任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个班级的班主任，管理班级事务。招生工作方面，精心打磨宣传材料和视频，制定招生计划，多管齐下开展招生宣传，确保招生咨询服务到位，充分发挥线下招生优势。就业工作方面，积极做好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22</w:t>
            </w:r>
            <w:r>
              <w:rPr>
                <w:rFonts w:ascii="楷体" w:hAnsi="楷体" w:cs="楷体" w:eastAsia="楷体"/>
                <w:sz w:val="24"/>
              </w:rPr>
              <w:t>届毕业生就业服务工作。组织举办多场招聘会，开展就业创业培训讲座，利用微信公众号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Q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Q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群等交流平台，及时更新就业信息，并实时为毕业生提供就业咨询服务。完成年度就业质量报告，以及各项毕业生各项满意度调查、毕业典礼、毕业生离校事宜安排等工作。在学生支部党建工作方面，认真履行党建工作职责，严格按照“三会一课”制度开展支部活动，加强学生党员队伍建设，严把质量关。日常教育管理工作方面，包括征兵宣传管理，组织安排学生体能测试，安排各类讲座、座谈会，收集各类材料，完成总结类材料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0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篇、新闻稿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0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余篇，以及学生信息统计、辅导员工作量统计等。班主任工作方面，共带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个班级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9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人，班级整体表现良好，积极参加各类活动，学习氛围浓厚。</w:t>
            </w:r>
          </w:p>
          <w:p>
            <w:pPr>
              <w:pStyle w:val="Normal"/>
              <w:ind w:firstLine="573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22</w:t>
            </w:r>
            <w:r>
              <w:rPr>
                <w:rFonts w:ascii="楷体" w:hAnsi="楷体" w:cs="楷体" w:eastAsia="楷体"/>
                <w:sz w:val="24"/>
              </w:rPr>
              <w:t>年下半年担任专业教师一职，期间承担了《中学语文教学设计与实施》、《普通话与教师口语》等教学任务。在政治思想上贯彻执行党和国家的路线、方针、政策，遵守国家的法律、法规和各项规章制度，廉洁自律。自觉遵守学校各项管理规定和各项纪律。团结同志，忠诚党的教育事业，严守职业道德和学术道德，为人师表，教书育人。在工作上，首先在教学中认真履行自己的教师职责，很好地执行教学计划，认真组织教学，较好地完成了学院规定的教学任务，并力求在教学过程中创新教学方法，提高课堂实效。其次在科研方面，结合学科实际的教学和科研情况，积极申报教学科研项目，参与教学研究，努力提高教学科研能力，成功获批校级教研项目一项。</w:t>
            </w:r>
          </w:p>
          <w:p>
            <w:pPr>
              <w:pStyle w:val="Normal"/>
              <w:ind w:firstLine="573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今后的工作中，将一如既往地热爱自己的本职工作，勤勤恳恳，始终保持认真的工作态度和一丝不苟的工作作风，求真务实、乐观向上，关注自己专业的学科发展，不断更新和完善自己的知识结构，提高自己的理论研究水平和教学水平。</w:t>
            </w:r>
          </w:p>
          <w:p>
            <w:pPr>
              <w:pStyle w:val="Normal"/>
              <w:rPr>
                <w:rFonts w:ascii="楷体" w:hAnsi="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>142.84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三全育人”视域下大学语文课程德育功能提升路径研究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校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2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023.01.01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2023.12.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4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6:00Z</dcterms:created>
  <dc:creator>user</dc:creator>
  <dc:description/>
  <cp:keywords/>
  <dc:language>en-US</dc:language>
  <cp:lastModifiedBy>andy</cp:lastModifiedBy>
  <cp:lastPrinted>2019-02-28T09:12:00Z</cp:lastPrinted>
  <dcterms:modified xsi:type="dcterms:W3CDTF">2023-03-11T09:55:00Z</dcterms:modified>
  <cp:revision>25</cp:revision>
  <dc:subject/>
  <dc:title>滁州学院工作人员年度考核登记表</dc:title>
</cp:coreProperties>
</file>