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文学与传媒学院              </w:t>
      </w:r>
      <w:r>
        <w:rPr>
          <w:rFonts w:eastAsia="楷体_GB2312;楷体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483"/>
        <w:gridCol w:w="15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罗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78.0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群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研究生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博士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文系主任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副教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</w:p>
        </w:tc>
      </w:tr>
      <w:tr>
        <w:trPr>
          <w:trHeight w:val="555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022</w:t>
            </w:r>
            <w:r>
              <w:rPr>
                <w:rFonts w:eastAsia="楷体_GB2312;楷体"/>
                <w:sz w:val="28"/>
                <w:szCs w:val="28"/>
              </w:rPr>
              <w:t>学年度，本人一如既往坚持中国共产党的领导，坚决维护以习近平总书记为核心的新一代领导人制定的治国方略，向优秀的党员干部学习，向业务能力突出的同志学习，在工作中尽职尽责，乐于奉献，坚持以德育人，严格遵守党和国家关于教师队伍建设的相关文件精神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在教学和管理工作中，本人坚持以马列主义为引导，坚决拥护以习近平同志为核心的中国共产党的领导地位，坚持把为人民服务和为社会主义服务作为工作的核心理念，坚持以学生为核心的教学管理理念。本年度，本人担任了中国现代文学等课程的教学工作，同时担任中文系的管理工作和</w:t>
            </w:r>
            <w:r>
              <w:rPr>
                <w:rFonts w:eastAsia="楷体_GB2312;楷体"/>
                <w:sz w:val="28"/>
                <w:szCs w:val="28"/>
              </w:rPr>
              <w:t>2018</w:t>
            </w:r>
            <w:r>
              <w:rPr>
                <w:rFonts w:eastAsia="楷体_GB2312;楷体"/>
                <w:sz w:val="28"/>
                <w:szCs w:val="28"/>
              </w:rPr>
              <w:t>级汉语言文学专业的班导师，工作量比较饱满。年终的教学考核中，各项指标均名列前茅，受到同事和学生们的广泛认可，最终获评优秀等次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楷体_GB2312;楷体"/>
                <w:sz w:val="28"/>
                <w:szCs w:val="28"/>
              </w:rPr>
              <w:t>在汉语言文学专业建设中，我坚持站在第一线，积极响应院部号召，以身示范，认真谋划，推动汉语言文学专业省一流专业项目和“六卓越、一拔尖”卓越人才计划建设的各项措施，完成卓越人才计划项目的中期检查并获评良好，初步完成教育教学案例库建设。在专业日常管理之外，谋划</w:t>
            </w: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023</w:t>
            </w:r>
            <w:r>
              <w:rPr>
                <w:rFonts w:eastAsia="楷体_GB2312;楷体"/>
                <w:sz w:val="28"/>
                <w:szCs w:val="28"/>
              </w:rPr>
              <w:t>版的人才培养方案修订。同时，在过去的一年里，我坚持陪伴汉语言文学专业各班学生每天的日常读书打卡，新推出朗读者工程和悦读者工程，利用晚自习和周末时间指导学生开展专业读书会平均每周</w:t>
            </w: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次，尽可能参与学生的学习日常，打造良好的专业学习风气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楷体_GB2312;楷体"/>
                <w:sz w:val="28"/>
                <w:szCs w:val="28"/>
              </w:rPr>
              <w:t>在中文系的日常管理中，我团结同事，认真组织同事们学习教育教学方面的法律法规，进行教学研讨，推进系里的教学改革，把教育教学的各项工作落实到专业建设的细节上，比如改善系室的办学条件，创设好的办公环境等，让同事们愿意主动到办公室坐班，安心工作，努力打造优秀的专业教学风气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在教学指导工作中，我坚持以生为本，努力做好学生学习的服务员，平均每周参加学生专业学习座谈</w:t>
            </w: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次以上。我积极了解学生的专业学习需要，帮助他们拟定学业规划，鼓励他们寻找更高的学习目标，帮助他们培养优良的学习习惯等。</w:t>
            </w:r>
            <w:r>
              <w:rPr>
                <w:rFonts w:eastAsia="楷体_GB2312;楷体"/>
                <w:sz w:val="28"/>
                <w:szCs w:val="28"/>
              </w:rPr>
              <w:t>202</w:t>
            </w: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年度指导学生获得省级以上赛事奖项</w:t>
            </w:r>
            <w:r>
              <w:rPr>
                <w:rFonts w:eastAsia="楷体_GB2312;楷体"/>
                <w:sz w:val="28"/>
                <w:szCs w:val="28"/>
              </w:rPr>
              <w:t>7</w:t>
            </w:r>
            <w:r>
              <w:rPr>
                <w:rFonts w:eastAsia="楷体_GB2312;楷体"/>
                <w:sz w:val="28"/>
                <w:szCs w:val="28"/>
              </w:rPr>
              <w:t>项，其中一等奖</w:t>
            </w: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项（第十五届安徽省大学生诗文朗诵比赛），二等奖</w:t>
            </w: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项（安徽省高等院校师范生教学技能竞赛</w:t>
            </w: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项），三等奖</w:t>
            </w:r>
            <w:r>
              <w:rPr>
                <w:rFonts w:eastAsia="楷体_GB2312;楷体"/>
                <w:sz w:val="28"/>
                <w:szCs w:val="28"/>
              </w:rPr>
              <w:t>4</w:t>
            </w:r>
            <w:r>
              <w:rPr>
                <w:rFonts w:eastAsia="楷体_GB2312;楷体"/>
                <w:sz w:val="28"/>
                <w:szCs w:val="28"/>
              </w:rPr>
              <w:t>项（安徽省高等院校师范生教学技能竞赛</w:t>
            </w: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项，全国高等院校师范生教学技能竞赛</w:t>
            </w: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项，“诵读中国”</w:t>
            </w: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项）。指导学生成功考研</w:t>
            </w:r>
            <w:r>
              <w:rPr>
                <w:rFonts w:eastAsia="楷体_GB2312;楷体"/>
                <w:sz w:val="28"/>
                <w:szCs w:val="28"/>
              </w:rPr>
              <w:t>6</w:t>
            </w:r>
            <w:r>
              <w:rPr>
                <w:rFonts w:eastAsia="楷体_GB2312;楷体"/>
                <w:sz w:val="28"/>
                <w:szCs w:val="28"/>
              </w:rPr>
              <w:t>人（于璐瑶、舒靖雯、王莹莹、李熙官、杨芬、方慧敏）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教科研方面，我积极申报各级各类科研教研项目，虽然没有获批任何教科研项目，却一直在推进自己主持或作为主要成员的项目建设，积极进行项目总结和论文撰写，指导学生田雨璐发表学术论文</w:t>
            </w: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篇。</w:t>
            </w: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022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</w:rPr>
              <w:t>4</w:t>
            </w:r>
            <w:r>
              <w:rPr>
                <w:rFonts w:eastAsia="楷体_GB2312;楷体"/>
                <w:sz w:val="28"/>
                <w:szCs w:val="28"/>
              </w:rPr>
              <w:t>月作为主讲人进行了一场红色经典小说解读讲座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长路漫漫，唯有努力拼搏才是阳关道。期待在新的一年里能够在教学与科研两方面有更多收获，也期待学校和汉语言文学专业的发展能够再上新台阶。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>280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>797.35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优秀</w:t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yys</cp:lastModifiedBy>
  <cp:lastPrinted>2023-03-13T17:05:00Z</cp:lastPrinted>
  <dcterms:modified xsi:type="dcterms:W3CDTF">2023-03-13T09:25:00Z</dcterms:modified>
  <cp:revision>38</cp:revision>
  <dc:subject/>
  <dc:title>滁州学院工作人员年度考核登记表</dc:title>
</cp:coreProperties>
</file>