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            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701"/>
        <w:gridCol w:w="1494"/>
        <w:gridCol w:w="1625"/>
        <w:gridCol w:w="1398"/>
      </w:tblGrid>
      <w:tr>
        <w:trPr>
          <w:trHeight w:val="5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梁华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.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民进会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硕士研究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讲师</w:t>
            </w:r>
          </w:p>
        </w:tc>
      </w:tr>
      <w:tr>
        <w:trPr>
          <w:trHeight w:val="41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工作</w:t>
            </w:r>
          </w:p>
        </w:tc>
      </w:tr>
      <w:tr>
        <w:trPr>
          <w:trHeight w:val="477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65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的教育教学工作业已结束，回望过去的一年给我许多思考并激励我更大的努力。本人自参加工作以来一直在文学院从事新闻学专业的教学工作，在工作中我从各个方面严格要求自己，认真做好本职工作。下面是我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工作的总结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在政治思想上</w:t>
            </w:r>
          </w:p>
          <w:p>
            <w:pPr>
              <w:pStyle w:val="Normal"/>
              <w:spacing w:lineRule="exact" w:line="38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我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于律己，时时以一个好教师的标准来约束自己，贯彻执行党和国家的路线、方针、政策，遵守国家的法律、法规和各项规章制度，廉洁自律。自觉遵守学校各项管理规定和各项纪律。团结同志，忠诚党的教育事业，严守职业道德和学术道德，为人师表，力争在思想上工作上取得进步，得到提高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时，通过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加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三的例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我积极学习各项文件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剖析自己工作的不足，找出差距，努力提高自己的政治水平和理论修养。</w:t>
            </w:r>
          </w:p>
          <w:p>
            <w:pPr>
              <w:pStyle w:val="Normal"/>
              <w:spacing w:lineRule="exact" w:line="38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教学工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先在教学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本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认真履行自己的教师职责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定科学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计划，认真组织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。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方面认真服从院里的工作安排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格遵守学校的各项规章制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合领导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事们</w:t>
            </w:r>
            <w:r>
              <w:rPr>
                <w:rFonts w:ascii="宋体;SimSun" w:hAnsi="宋体;SimSun" w:cs="宋体;SimSun"/>
                <w:sz w:val="18"/>
                <w:szCs w:val="18"/>
              </w:rPr>
              <w:t>做好各项工作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在文学与传媒学院主要担任传播学概论、新闻学、公共关系学和广告学的教学。在教学工作中认真负责，兢兢业业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始终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谨认真的工作态度和一丝不苟的工作作风，求真务实、乐观向上，具有较强的敬业精神和奉献精神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前认真备课，及时修改更新教案和课件，丰富课堂教学内容和方式。课后及时解答学生的问题并认真批改作业，保质保量地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成了学院规定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任务。教学效果良好，受到学生的好评。</w:t>
            </w:r>
          </w:p>
          <w:p>
            <w:pPr>
              <w:pStyle w:val="Normal"/>
              <w:spacing w:lineRule="exact" w:line="38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其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传播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际的教学和科研情况，积极申报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教学、社会热点现象相关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项目，参与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，努力提高教学科研能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时克服困难，积极争取科研资金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课题时间范围内完成课题的要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总体上完成学校要求的科研任务。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后在工作中，本人始终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己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格要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强政治意识，树立大局观念，廉洁自律，遵纪守法，团结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同事相处友善良好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充分协调好各方面关系，与同事们一起共同完成学校交给的各项工作任务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8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之，不管在课堂教学中，还是在课外辅导中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我都</w:t>
            </w:r>
            <w:r>
              <w:rPr>
                <w:rFonts w:ascii="宋体;SimSun" w:hAnsi="宋体;SimSun" w:cs="宋体;SimSun"/>
                <w:sz w:val="18"/>
                <w:szCs w:val="18"/>
              </w:rPr>
              <w:t>忠诚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的教育事业，严守职业道德和学术道德，为人师表，教书育人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我相信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养学生潜力，提高学生的成绩与素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将会对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的成长起到</w:t>
            </w:r>
            <w:r>
              <w:rPr>
                <w:rFonts w:ascii="宋体;SimSun" w:hAnsi="宋体;SimSun" w:cs="宋体;SimSun"/>
                <w:sz w:val="18"/>
                <w:szCs w:val="18"/>
              </w:rPr>
              <w:t>良性的互动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新的一年里，我将继续努力，保质保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成教学任务，继续深入学习，做好本职工作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争创新征程！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23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 xml:space="preserve">: </w:t>
            </w:r>
            <w:r>
              <w:rPr>
                <w:rFonts w:eastAsia="楷体_GB2312;楷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4715" cy="2413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4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12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280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258.22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媒介融合视域下新闻学专业综合改革探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华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2022</w:t>
            </w: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独著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86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3"/>
      <w:footerReference w:type="default" r:id="rId4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6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Administrator</cp:lastModifiedBy>
  <cp:lastPrinted>2019-02-28T09:12:00Z</cp:lastPrinted>
  <dcterms:modified xsi:type="dcterms:W3CDTF">2023-03-14T04:23:00Z</dcterms:modified>
  <cp:revision>38</cp:revision>
  <dc:subject/>
  <dc:title>滁州学院工作人员年度考核登记表</dc:title>
</cp:coreProperties>
</file>