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 xml:space="preserve">、部门：文学与传媒学院                </w:t>
      </w:r>
      <w:r>
        <w:rPr>
          <w:rFonts w:eastAsia="楷体_GB2312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974"/>
        <w:gridCol w:w="1417"/>
        <w:gridCol w:w="1701"/>
        <w:gridCol w:w="1418"/>
        <w:gridCol w:w="196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夏群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90.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硕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党委秘书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建、学生教育与管理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1019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49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上一年度工作开展情况</w:t>
            </w:r>
          </w:p>
          <w:p>
            <w:pPr>
              <w:pStyle w:val="Normal"/>
              <w:spacing w:lineRule="exact" w:line="400"/>
              <w:ind w:firstLine="549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过去一年，本人在学生工作中坚持“以生为本”理念，服务学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关爱学生，严格执行疫情防控相关政策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发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干部作用，各项工作稳定有序开展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党员培养考察严格规范，通过发展对象答辩会差额筛选，把好发展关，全年发展党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预备党员转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举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期蔚然成“锋”学生党员先锋论坛，本人主持申报的党建双创项目获批“滁州学院第三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党建工作样板支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立项，实现学院零的突破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届毕业生就业工作有序推进，通过摸底制定工作台账，整体签约率稳步提升，目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班级平均签约率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.18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招生录取工作持续向好，三个专业一志愿报考率和报到率再创新高，其中汉语言文学专业一志愿报考率达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上，生源质量不断提升。征兵工作取得新成效，共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参军入伍，其中男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女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工作中存在的问题</w:t>
            </w:r>
          </w:p>
          <w:p>
            <w:pPr>
              <w:pStyle w:val="Normal"/>
              <w:spacing w:lineRule="exact" w:line="400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理论水平亟待提高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学习的自觉性不强，重视程度和学习深度不够，存在“被动学”现象，造成学习效果不明显，运用理论指导实践不够，上一年度未公开发表学生工作相关学术论文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创新开展工作的方法不多</w:t>
            </w:r>
          </w:p>
          <w:p>
            <w:pPr>
              <w:pStyle w:val="Normal"/>
              <w:spacing w:lineRule="exact" w:line="40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局性深入思考还不够，在推动班级建设、学生党员教育与管理等工作时有时也有很多新想法、新举措，但付诸实施的进度和效果不如预期，导致工作成效不明显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rFonts w:eastAsia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98875</wp:posOffset>
                  </wp:positionH>
                  <wp:positionV relativeFrom="margin">
                    <wp:posOffset>5117465</wp:posOffset>
                  </wp:positionV>
                  <wp:extent cx="1064895" cy="7353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/>
                <w:sz w:val="28"/>
                <w:szCs w:val="28"/>
              </w:rPr>
              <w:t>2023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楷体_GB2312"/>
                <w:sz w:val="28"/>
                <w:szCs w:val="28"/>
              </w:rPr>
              <w:t>12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280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237.58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良好</w:t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</cp:lastModifiedBy>
  <cp:lastPrinted>2019-02-28T09:12:00Z</cp:lastPrinted>
  <dcterms:modified xsi:type="dcterms:W3CDTF">2023-03-15T01:21:00Z</dcterms:modified>
  <cp:revision>58</cp:revision>
  <dc:subject/>
  <dc:title>滁州学院工作人员年度考核登记表</dc:title>
</cp:coreProperties>
</file>