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"/>
          <w:sz w:val="32"/>
          <w:szCs w:val="32"/>
        </w:rPr>
        <w:t>院</w:t>
      </w:r>
      <w:r>
        <w:rPr>
          <w:rFonts w:eastAsia="楷体_GB2312"/>
          <w:sz w:val="32"/>
          <w:szCs w:val="32"/>
        </w:rPr>
        <w:t>(</w:t>
      </w:r>
      <w:r>
        <w:rPr>
          <w:rFonts w:eastAsia="楷体_GB2312"/>
          <w:sz w:val="32"/>
          <w:szCs w:val="32"/>
        </w:rPr>
        <w:t>部</w:t>
      </w:r>
      <w:r>
        <w:rPr>
          <w:rFonts w:eastAsia="楷体_GB2312"/>
          <w:sz w:val="32"/>
          <w:szCs w:val="32"/>
        </w:rPr>
        <w:t>)</w:t>
      </w:r>
      <w:r>
        <w:rPr>
          <w:rFonts w:eastAsia="楷体_GB2312"/>
          <w:sz w:val="32"/>
          <w:szCs w:val="32"/>
        </w:rPr>
        <w:t xml:space="preserve">、部门：                           </w:t>
      </w:r>
      <w:r>
        <w:rPr>
          <w:rFonts w:eastAsia="楷体_GB2312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潘火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98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7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中共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硕士研究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党政办主任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职辅导员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本人述职（不少于</w:t>
            </w:r>
            <w:r>
              <w:rPr>
                <w:rFonts w:eastAsia="楷体_GB2312"/>
                <w:sz w:val="28"/>
                <w:szCs w:val="28"/>
              </w:rPr>
              <w:t>1000</w:t>
            </w:r>
            <w:r>
              <w:rPr>
                <w:rFonts w:eastAsia="楷体_GB2312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220"/>
              <w:ind w:firstLine="420"/>
              <w:rPr/>
            </w:pPr>
            <w:r>
              <w:rPr/>
              <w:t>一年来本人认真履行相关工作职责，主动进行政治理论学习，坚持立德树人的教育理念，以饱满的热情投入到工作岗位，在学院领导和师生的帮助下完成了学校和学院下派的各项任务，现将个人情况汇报如下：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>一、自觉进行理论学习，坚定理想信念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自觉进行思想政治理论学习，以习近平新时代中国特色社会主义理论体系为根本，以“立德树人”为第一要务，增强“四个意识”，坚定“四个自信”，做到“两个维护”，深刻领会党的二十大精神，以新发展理念为指引，推进高质量发展为目标，不断提升个人理论素养，增强个人干事创业的信心，坚定个人投身教育事业的信念。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>二、强化业务能力，提高工作效能</w:t>
            </w:r>
          </w:p>
          <w:p>
            <w:pPr>
              <w:pStyle w:val="Normal"/>
              <w:spacing w:lineRule="atLeast" w:line="220"/>
              <w:ind w:firstLine="270"/>
              <w:rPr/>
            </w:pPr>
            <w:r>
              <w:rPr/>
              <w:t>作为基层工作人员，除了要有工作的热情和干劲外，还需要有做好事情的能力和办好事情的方法，一年来参加学校举行的各项培训</w:t>
            </w:r>
            <w:r>
              <w:rPr/>
              <w:t>10</w:t>
            </w:r>
            <w:r>
              <w:rPr/>
              <w:t>余次，开展网络学习</w:t>
            </w:r>
            <w:r>
              <w:rPr/>
              <w:t>4</w:t>
            </w:r>
            <w:r>
              <w:rPr/>
              <w:t>次，在学习过程中拓展了视野，感受到工作的责任和业务水平提升的重要性。并尝试将所学的业务知识与具体的业务工作有机融合。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>三、服务全体师生，努力做好本职工作</w:t>
            </w:r>
          </w:p>
          <w:p>
            <w:pPr>
              <w:pStyle w:val="Normal"/>
              <w:spacing w:lineRule="atLeast" w:line="220"/>
              <w:ind w:firstLine="420"/>
              <w:rPr/>
            </w:pPr>
            <w:r>
              <w:rPr/>
              <w:t>在担任学院党政办主任同时兼任学生辅导员，工作量大，需要个人做好统筹规划，为此在工作中既要认真传达好学校的各项会议精神和工作方案，同时做好学院相关工作的实施和材料的整理归档。在学院人事工作方面做好全体教师的考勤、年度考核、学习培训以、绩效津贴数据统计，人才引进等方面的材料报送。同时做好学院办公设备采购，资产维护，学院安全稳定以及校办公室下达的各项工作任务。</w:t>
            </w:r>
          </w:p>
          <w:p>
            <w:pPr>
              <w:pStyle w:val="Normal"/>
              <w:spacing w:lineRule="atLeast" w:line="220"/>
              <w:ind w:firstLine="420"/>
              <w:rPr/>
            </w:pPr>
            <w:r>
              <w:rPr/>
              <w:t>作为辅导员，立足于做学生成长路上的知心人，在班级管理方面定期召开主题班会，督促学生做好个人安全防护，营造良好的学习氛围，关心关爱特殊群体学生，同学走访学生宿舍，主动找学生谈心、谈话了解学生的思想动态。规范学生管理程序，在奖学金评定、奖助学金评选，优秀学生表彰等方面，坚持公开公正公平。关注学生日常学习和生活，帮助学生解决学习和生活中遇到的各种困难，鼓励学生勇于克服遇到的困难，争取最好的成绩。</w:t>
            </w:r>
          </w:p>
          <w:p>
            <w:pPr>
              <w:pStyle w:val="Normal"/>
              <w:ind w:firstLine="2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237.8  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/>
              <w:t>第十二届全国大学生市场调查与分析大赛安徽省分赛优秀指导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省级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22.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徽省教育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"/>
                <w:sz w:val="28"/>
                <w:szCs w:val="28"/>
              </w:rPr>
              <w:t>组长签名</w:t>
            </w:r>
            <w:r>
              <w:rPr>
                <w:rFonts w:eastAsia="楷体_GB2312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Administrator</cp:lastModifiedBy>
  <cp:lastPrinted>2023-03-10T20:30:00Z</cp:lastPrinted>
  <dcterms:modified xsi:type="dcterms:W3CDTF">2023-03-10T12:31:00Z</dcterms:modified>
  <cp:revision>37</cp:revision>
  <dc:subject/>
  <dc:title>滁州学院工作人员年度考核登记表</dc:title>
</cp:coreProperties>
</file>