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文学院         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  <w:t>王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pacing w:val="-6"/>
                <w:sz w:val="24"/>
              </w:rPr>
              <w:t>976</w:t>
            </w: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pacing w:val="-6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群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研究生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于</w:t>
            </w:r>
            <w:r>
              <w:rPr>
                <w:rFonts w:eastAsia="楷体_GB2312;楷体"/>
                <w:sz w:val="28"/>
                <w:szCs w:val="28"/>
              </w:rPr>
              <w:t>2022</w:t>
            </w:r>
            <w:r>
              <w:rPr>
                <w:rFonts w:eastAsia="楷体_GB2312;楷体"/>
                <w:sz w:val="28"/>
                <w:szCs w:val="28"/>
              </w:rPr>
              <w:t>学年继续担任文学院专任教师工作。在教育教学工作中，我一向坚决听从指挥，工作认真努力，从而较好地完成了</w:t>
            </w:r>
            <w:r>
              <w:rPr>
                <w:rFonts w:eastAsia="楷体_GB2312;楷体"/>
                <w:sz w:val="28"/>
                <w:szCs w:val="28"/>
              </w:rPr>
              <w:t>2022</w:t>
            </w:r>
            <w:r>
              <w:rPr>
                <w:rFonts w:eastAsia="楷体_GB2312;楷体"/>
                <w:sz w:val="28"/>
                <w:szCs w:val="28"/>
              </w:rPr>
              <w:t>年度院部安排的所有教学工作，并取得了较好的教学效果。现将具体工作情况汇报如下：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一、加强思想政治修养，坚持为党育人的思想理念，严格执行党的教育方针政策。作为高校教师，思想理论高度是非常重要的，我一直按时参加院部政治学习，认真学习会议精神，提高思想修养，遵守校规校纪，不做违法乱纪和有损学校及教师形象的事情，教学科研活动真实有效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二、严格遵守学校有关教学的规章制度，利用课余时间提前规划课堂教学工作，备课细致认真，使得教学工作按计划有序进行，保障教学秩序的正常运行。在</w:t>
            </w:r>
            <w:r>
              <w:rPr>
                <w:rFonts w:eastAsia="楷体_GB2312;楷体"/>
                <w:sz w:val="28"/>
                <w:szCs w:val="28"/>
              </w:rPr>
              <w:t>2022</w:t>
            </w:r>
            <w:r>
              <w:rPr>
                <w:rFonts w:eastAsia="楷体_GB2312;楷体"/>
                <w:sz w:val="28"/>
                <w:szCs w:val="28"/>
              </w:rPr>
              <w:t>年度两个学期的教学工作中，未因个人原因影响教学工作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三、认真履行教师岗位职责，积极参加院部的教学科研活动、服从分配，听从领导，与同事密切合作，较好地完成院部分配的课程大纲撰写等各项工作，同时积极进行教科研活动，提高教育教学水平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四、坚持以生为本，真诚对待学生，主动为学习或生活有困难的同学排忧解难。积极组织指导学生进行写作训练，提高了同学的专业能力。</w:t>
            </w:r>
          </w:p>
          <w:p>
            <w:pPr>
              <w:pStyle w:val="Normal"/>
              <w:spacing w:lineRule="exact" w:line="400"/>
              <w:ind w:firstLine="570"/>
              <w:rPr/>
            </w:pPr>
            <w:r>
              <w:rPr>
                <w:rFonts w:eastAsia="楷体_GB2312;楷体"/>
                <w:sz w:val="28"/>
                <w:szCs w:val="28"/>
              </w:rPr>
              <w:t>回顾一年的工作，取得了一定的成绩，更认识到教师职责的重大。在新学年中，我决心牢记使命，遵纪守法，振奋精神，继续努力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firstLine="44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  <w:r>
              <w:rPr>
                <w:rFonts w:eastAsia="楷体_GB2312;楷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楷体_GB2312;楷体"/>
                <w:sz w:val="28"/>
                <w:szCs w:val="28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23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7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51"/>
        <w:gridCol w:w="86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合格</w:t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46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考核小组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考核等次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27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t>2</w:t>
    </w:r>
    <w:r>
      <w:rPr>
        <w:kern w:val="0"/>
        <w:sz w:val="28"/>
        <w:szCs w:val="28"/>
      </w:rPr>
      <w:t xml:space="preserve"> -</w:t>
    </w:r>
  </w:p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Windows 用户</cp:lastModifiedBy>
  <cp:lastPrinted>2019-02-28T09:12:00Z</cp:lastPrinted>
  <dcterms:modified xsi:type="dcterms:W3CDTF">2023-03-10T03:23:00Z</dcterms:modified>
  <cp:revision>50</cp:revision>
  <dc:subject/>
  <dc:title>滁州学院工作人员年度考核登记表</dc:title>
</cp:coreProperties>
</file>